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иложение №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 договору № ____ от ____202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токо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гласования договорной цены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Мы,    нижеподписавшиеся,  от лица «Заказчика»  Главный управляющий директор  Бирюков  Владимира  Вячеславович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йствующий на основании доверенности № 20 от 20.02.20</w:t>
      </w:r>
      <w:r>
        <w:rPr>
          <w:rFonts w:eastAsia="Andale Sans UI;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, с одной стороны , и от лица «Исполнителя»      _______________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ующий  на основании_______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, с другой стороны , удостоверяем , что сторонами достигнуто соглашение о величине договорной цены за услуги по экспертизе промышленной безопасност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ехнических устройств, сооружений  и здания   и технического диагностирования технических устройств на опасных производственных объектах</w:t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684"/>
        <w:gridCol w:w="1080"/>
        <w:gridCol w:w="1020"/>
        <w:gridCol w:w="1188"/>
        <w:gridCol w:w="1140"/>
        <w:gridCol w:w="1212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оборудования и услуг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 за ед.изм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. коп.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С</w:t>
            </w:r>
          </w:p>
        </w:tc>
      </w:tr>
      <w:tr>
        <w:trPr>
          <w:trHeight w:val="7004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3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мышленной безопасности  коллектора газообразного хлора на складе хлора НФС-2 -5 е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иза промышленной безопасности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Кран-манипуля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co Veb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С 278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B-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г/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,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 всего 5 ед.)</w:t>
            </w:r>
          </w:p>
          <w:p>
            <w:pPr>
              <w:pStyle w:val="Normal"/>
              <w:snapToGrid w:val="false"/>
              <w:spacing w:lineRule="atLeast" w:line="2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е диагностирование  -ресивера гаражного компрессора  и воздухосборника  на складе хлора НФС-1 -2 ед.</w:t>
            </w:r>
          </w:p>
          <w:p>
            <w:pPr>
              <w:pStyle w:val="Normal"/>
              <w:snapToGrid w:val="false"/>
              <w:spacing w:lineRule="atLeast" w:line="2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е диагностирование  ресивера гаражного компрессора на  складе хлора НФС-2  -2 ед.</w:t>
            </w:r>
          </w:p>
          <w:p>
            <w:pPr>
              <w:pStyle w:val="Normal"/>
              <w:snapToGrid w:val="false"/>
              <w:spacing w:lineRule="atLeast" w:line="2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е диагностирование аварийного футляра  на УВР</w:t>
            </w:r>
          </w:p>
          <w:p>
            <w:pPr>
              <w:pStyle w:val="Normal"/>
              <w:snapToGrid w:val="false"/>
              <w:spacing w:lineRule="atLeast" w:line="2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ного обследования рельсового пути  мостового крана г/п 15 т., рег. №  21010 НФС-2</w:t>
            </w:r>
          </w:p>
          <w:p>
            <w:pPr>
              <w:pStyle w:val="Normal"/>
              <w:snapToGrid w:val="false"/>
              <w:spacing w:lineRule="atLeast" w:line="2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е освидетельствование строительных конструкций здания блочно-модульной котельной на НФС-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r>
          </w:p>
          <w:p>
            <w:pPr>
              <w:pStyle w:val="Style18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ус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ус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ус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Andale Sans UI;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ротокол составлен в 2-х экземплярах, имеющих одинаковую юридическую силу. Настоящий протокол является основанием для проведения  взаимных расчетов между  «Исполнителем»  и «Заказчиком».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СПОЛНИТЕЛЬ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ЗАКАЗЧИК</w:t>
      </w:r>
      <w:r>
        <w:rPr>
          <w:rFonts w:eastAsia="Tahoma"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Главный управляющий директор                                                                                        </w:t>
      </w:r>
      <w:r>
        <w:rPr>
          <w:rFonts w:eastAsia="Tahoma"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.В.Бирюко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737" w:gutter="0" w:header="54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55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55"/>
        <w:tab w:val="center" w:pos="4819" w:leader="none"/>
        <w:tab w:val="right" w:pos="9638" w:leader="none"/>
      </w:tabs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1995-11-21T17:41:00Z</cp:lastPrinted>
  <dcterms:modified xsi:type="dcterms:W3CDTF">2023-08-09T14:09:00Z</dcterms:modified>
  <cp:revision>28</cp:revision>
  <dc:subject/>
  <dc:title/>
</cp:coreProperties>
</file>