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хническое задание  №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 экспертизы промышленной безопасности подъёмных соору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4"/>
        <w:gridCol w:w="4004"/>
        <w:gridCol w:w="5160"/>
      </w:tblGrid>
      <w:tr>
        <w:trPr>
          <w:tblHeader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443056, г. Самара, ул. Луначарского, д.5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43056, г. Самара, ул. Луначарского, д.5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 с 40702810903370000034 в Ф-л ГПБ (ОАО) 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Е</w:t>
            </w:r>
          </w:p>
        </w:tc>
      </w:tr>
      <w:tr>
        <w:trPr>
          <w:trHeight w:val="90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-ФЗ от 21.07.1997 «О промышленной безопасности опасных производственных объектов». Окончание назначенного срока  служб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положение объект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транспортный цех  г. Самара, ул. Ставропольская, 35, рег. 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А53-04779-001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опасности</w:t>
            </w:r>
          </w:p>
        </w:tc>
      </w:tr>
      <w:tr>
        <w:trPr>
          <w:trHeight w:val="2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</w:t>
            </w:r>
          </w:p>
        </w:tc>
      </w:tr>
      <w:tr>
        <w:trPr>
          <w:trHeight w:val="25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назначение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промышленной безопасности, с целью определения соответствия технического устройства  требованиям промышленной безопасности  и определение возможности, условий, сроков дальнейшей эксплуатации технического устройства</w:t>
            </w:r>
          </w:p>
        </w:tc>
      </w:tr>
      <w:tr>
        <w:trPr>
          <w:trHeight w:val="2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ехнико-экономические показатели и характеристики объекта, в том числе мощность и производительность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дъемник автомобильный гидравлический ВС-28К грузоподъемность 250 кг, 2006 г 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ран-манипулятор 43415-551406 грузоподъемность 6 тонн,  2009 г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 работы производств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бот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промышленной безопасности, выполненная в соответствии с требованиями, действующими нормативными  документами и действующего законодательства РФ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виды работ, выполняемых подрядчиком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работы выполняются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исполн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е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Исполнителю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лицензии на право проведения  ЭПБ, наличие экспертов, аттестованных  в области Э 14.4 ТУ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используемому оборудованию (включая источник поставки- заказчик / Исполнитель, гарантийные требования, сроки поставки и пр.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необходимое оборудование, комплектующие  изделия, инструменты, оснастка перед началом производства работ находится в наличии у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Исполнителя</w:t>
            </w:r>
          </w:p>
        </w:tc>
      </w:tr>
      <w:tr>
        <w:trPr>
          <w:trHeight w:val="7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делов документации и требования к их содержанию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ЭПБ в соответствии  с требованиями нормативно-технических документов, Приказ Ростехнадзора от 20.10.2020 № 420 «Об утверждении Федеральных норм и правил в области промышленной безопасности «Правила проведения экспертизы промышленной безопасности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 для  выполнения работ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хническое задание на выполнение экспертизы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нее выданное заключение ЭП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аспорта подъемных сооружен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 (по основным этапам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Три месяц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количеству экземпляров документации, передаваемой заказчику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экземпляр</w:t>
            </w:r>
          </w:p>
        </w:tc>
      </w:tr>
      <w:tr>
        <w:trPr>
          <w:trHeight w:val="16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е требования и особые условия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ы должны выполняться  в соответствии с требованиями действующей нормативных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еред началом производства 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работ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Исполн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ходят инструктаж в СОТ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Исполн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ает разрешение на выполнение работ, с оформлением допуска  на объект, и выполняет организационные мероприятия  по ОТ и ПБ при производстве работ на действующем предприят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ahoma" w:cs="Times New Roman" w:ascii="Times New Roman" w:hAnsi="Times New Roman"/>
          <w:sz w:val="24"/>
          <w:szCs w:val="24"/>
        </w:rPr>
        <w:t>Руководитель  группы по промышленной безопасности СОТ                            Т.П. Миро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4:38:03Z</dcterms:created>
  <dc:creator/>
  <dc:description/>
  <dc:language>en-US</dc:language>
  <cp:lastModifiedBy/>
  <cp:lastPrinted>1995-11-21T17:41:00Z</cp:lastPrinted>
  <dcterms:modified xsi:type="dcterms:W3CDTF">2023-08-09T14:32:29Z</dcterms:modified>
  <cp:revision>10</cp:revision>
  <dc:subject/>
  <dc:title/>
</cp:coreProperties>
</file>